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  <w:u w:val="single"/>
        </w:rPr>
        <w:t>ANEXO X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MEDIDAS ESPECIAIS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MEDIDAS ESPECIAIS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TÍTULO I</w:t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ÂMBITO DE APLICAÇÃO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2"/>
        <w:ind w:firstLine="708"/>
        <w:rPr/>
      </w:pPr>
      <w:r>
        <w:rPr>
          <w:b w:val="false"/>
        </w:rPr>
        <w:t>Artigo 1</w:t>
      </w:r>
      <w:r>
        <w:rPr>
          <w:b w:val="false"/>
          <w:u w:val="none"/>
        </w:rPr>
        <w:t>.- As Partes Signatárias poderão aplicar, em caráter excepcional e nas condições estabelecidas neste Anexo, Medidas Especiais aos produtos enumerados no Apêndice 1 e 2 que, na data de sua aplicação, houverem iniciado a desgravação no marco do Programa de Liberalização Comercial do presente Acord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none"/>
        </w:rPr>
      </w:pPr>
      <w:r>
        <w:rPr>
          <w:rFonts w:cs="Arial" w:ascii="Arial" w:hAnsi="Arial"/>
          <w:b/>
          <w:sz w:val="22"/>
          <w:u w:val="none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Artigo 2</w:t>
      </w:r>
      <w:r>
        <w:rPr>
          <w:rFonts w:cs="Arial" w:ascii="Arial" w:hAnsi="Arial"/>
          <w:sz w:val="22"/>
          <w:szCs w:val="22"/>
        </w:rPr>
        <w:t>.- Não poderão ser aplicadas as medidas indicadas no presente Anexo a um mesmo produto, originário da mesma Parte Signatária, simultaneamente às medidas de salvaguarda às quais se refere o Anexo VI sobre Regime de Salvaguardas.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TÍTULO II</w:t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Condiçõ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ind w:firstLine="708"/>
        <w:jc w:val="both"/>
        <w:rPr/>
      </w:pPr>
      <w:r>
        <w:rPr>
          <w:b w:val="false"/>
        </w:rPr>
        <w:t>Artigo 3</w:t>
      </w:r>
      <w:r>
        <w:rPr>
          <w:b w:val="false"/>
          <w:u w:val="none"/>
        </w:rPr>
        <w:t>.- As Medidas Especiais poderão ser aplicadas nos casos indicados no Artigo 4 quando as importações de um determinado produto originárias de uma Parte Signatária, realizadas em condições preferenciais, causem ou ameacem causar prejuízo à produção doméstica da Parte Signatária importadora, nos termos estabelecidos neste Anexo.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/>
        <w:tab/>
      </w:r>
      <w:r>
        <w:rPr>
          <w:rFonts w:cs="Arial" w:ascii="Arial" w:hAnsi="Arial"/>
          <w:sz w:val="22"/>
          <w:szCs w:val="22"/>
          <w:u w:val="single"/>
        </w:rPr>
        <w:t>Artigo 4</w:t>
      </w:r>
      <w:r>
        <w:rPr>
          <w:rFonts w:cs="Arial" w:ascii="Arial" w:hAnsi="Arial"/>
          <w:sz w:val="22"/>
          <w:szCs w:val="22"/>
        </w:rPr>
        <w:t>.- Uma Parte Signatária poderá aplicar as Medidas Especiais em qualquer dos seguintes caso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ivação por Volume: quando o volume total das importações do produto em questão, nos últimos doze (12) meses corridos for igual ou superior em 20% ao volume médio anual das importações desse produto originário da Parte Signatária exportadora, registradas nos trinta e seis (36) meses anteriores aos últimos doze (12) meses em que se ativou o indicador, e se as importações desse produto originário da Parte Signatária exportadora superarem 20% do total importado nesse período. Estão compreendidos nesta letra os produtos dos Apêndices 1 e 2; ou</w:t>
      </w:r>
    </w:p>
    <w:p>
      <w:pPr>
        <w:pStyle w:val="Normal"/>
        <w:numPr>
          <w:ilvl w:val="0"/>
          <w:numId w:val="2"/>
        </w:numPr>
        <w:spacing w:before="120" w:after="120"/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ivação por Preço: quando o preço médio das importações do produto originário da Parte Signatária exportadora em questão, durante o último mês do qual se dispuser de informação, for inferior ao preço de ativação desse produto em pelo menos 15%.</w:t>
      </w:r>
    </w:p>
    <w:p>
      <w:pPr>
        <w:pStyle w:val="Normal"/>
        <w:spacing w:before="120" w:after="120"/>
        <w:ind w:left="426" w:firstLine="708"/>
        <w:jc w:val="both"/>
        <w:rPr/>
      </w:pPr>
      <w:r>
        <w:rPr>
          <w:rFonts w:cs="Arial" w:ascii="Arial" w:hAnsi="Arial"/>
          <w:sz w:val="22"/>
        </w:rPr>
        <w:t>Este último nível incrementar-se-á a 20%, em um período de cinco (5) anos, contados a partir da entrada em vigor do Acordo, da seguinte forma: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16% no início do segundo ano;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18% no início do terceiro ano;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19% no início do quarto ano; e</w:t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20% no início do quinto ano.</w:t>
      </w:r>
      <w:r>
        <w:br w:type="page"/>
      </w:r>
    </w:p>
    <w:p>
      <w:pPr>
        <w:pStyle w:val="Normal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left="426" w:firstLine="709"/>
        <w:jc w:val="both"/>
        <w:rPr/>
      </w:pPr>
      <w:r>
        <w:rPr>
          <w:rFonts w:cs="Arial" w:ascii="Arial" w:hAnsi="Arial"/>
          <w:sz w:val="22"/>
        </w:rPr>
        <w:t>Estão compreendidos nesta letra os produtos do Apêndice 1. Os produtos do Apêndice 2 poderão ser transferidos ao Apêndice 1 quando deixarem de ser objeto de mecanismos que contemplem indicadores de preços, o qual será notificado às Partes Signatárias e à Comissão Administradora unicamente com o objetivo de que esta última formalize a modificação efetuada, o qual não impedirá a sua vigência a partir da data de notificação.</w:t>
      </w:r>
    </w:p>
    <w:p>
      <w:pPr>
        <w:pStyle w:val="Normal"/>
        <w:spacing w:before="120" w:after="120"/>
        <w:ind w:left="426" w:firstLine="709"/>
        <w:jc w:val="both"/>
        <w:rPr/>
      </w:pPr>
      <w:r>
        <w:rPr>
          <w:rFonts w:cs="Arial" w:ascii="Arial" w:hAnsi="Arial"/>
          <w:sz w:val="22"/>
        </w:rPr>
        <w:t>O preço de ativação será determinado a cada ano com base na média da relação entre o valor total em termos CIF e o volume das importações que tenham sido efetuadas dentro dos trinta e seis (36) meses corridos anteriores ao ano de vigência do preço de ativação. Estes preços notificar-se-ão entre as Partes Signatárias nos primeiros vinte (20) dias do mês de janeiro e vigorarão por um ano.</w:t>
      </w:r>
    </w:p>
    <w:p>
      <w:pPr>
        <w:pStyle w:val="Normal"/>
        <w:spacing w:before="120" w:after="120"/>
        <w:ind w:left="426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preço médio será o resultado do quociente entre o valor total CIF e o volume importado registrado pela Parte Signatária importadora.</w:t>
      </w:r>
    </w:p>
    <w:p>
      <w:pPr>
        <w:pStyle w:val="Normal"/>
        <w:spacing w:before="120" w:after="120"/>
        <w:ind w:left="426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valor cobrado a título de Medidas Especiais ativadas por preço deverá ser deduzido para o cálculo dos direitos antidumping ou compensatórios que estiverem sendo aplicados ou forem aplicáveis durante a vigência da medida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Arial" w:ascii="Arial" w:hAnsi="Arial"/>
          <w:sz w:val="22"/>
          <w:u w:val="single"/>
        </w:rPr>
        <w:t>Artigo 5</w:t>
      </w:r>
      <w:r>
        <w:rPr>
          <w:rFonts w:cs="Arial" w:ascii="Arial" w:hAnsi="Arial"/>
          <w:sz w:val="22"/>
        </w:rPr>
        <w:t>.- A configuração do prejuízo ou ameaça de prejuízo deverá ser determinada pela Parte Signatária importadora com base na análise de indicadores tais como: nível de produção, comércio, participação no mercado e preços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Arial" w:ascii="Arial" w:hAnsi="Arial"/>
          <w:sz w:val="22"/>
        </w:rPr>
        <w:t>Presumir-se-á prejuízo ou ameaça de prejuízo se a importação superar os níveis estabelecidos no Artigo 4. Dentro dos noventa (90) dias após ter sido aplicada a medida, a Parte Signatária que a adotou deverá avaliar se as importações objeto da mesma causam ou ameaçam causar prejuízo à produção doméstica. Caso se constatar prejuízo ou ameaça de prejuízo, a Medida Especial poderá continuar sendo aplicada pelo período indicado no Artigo 10. Caso a Parte Signatária importadora determinar que não há prejuízo ou ameaça de prejuízo à produção doméstica do produto em questão, suspenderá a aplicação da medida e, quando corresponda, reembolsará o que foi recebido ou liberará as garantias afiançadas por esse motivo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Arial" w:ascii="Arial" w:hAnsi="Arial"/>
          <w:sz w:val="22"/>
          <w:u w:val="single"/>
        </w:rPr>
        <w:t>Artigo 6</w:t>
      </w:r>
      <w:r>
        <w:rPr>
          <w:rFonts w:cs="Arial" w:ascii="Arial" w:hAnsi="Arial"/>
          <w:sz w:val="22"/>
        </w:rPr>
        <w:t>.- Não poderão ser aplicadas as Medidas Especiais sob a argumentação do Artigo 4 a) do presente Anexo se não tiverem sido registradas importações do produto de que se trate em nenhum dos vinte e quatro (24) meses corridos anteriores aos últimos doze (12) meses.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poderão ser aplicadas as Medidas Especiais sob a argumentação do Artigo 4 b) deste Anexo, caso não tenham registrado importações do produto de que se trate em nenhum dos vinte e quatro (24) meses corridos anteriores à data da determinação dos preços de ativação anual.</w:t>
      </w:r>
    </w:p>
    <w:p>
      <w:pPr>
        <w:pStyle w:val="Normal"/>
        <w:spacing w:before="120" w:after="120"/>
        <w:ind w:firstLine="709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TÍTULO III</w:t>
      </w:r>
    </w:p>
    <w:p>
      <w:pPr>
        <w:pStyle w:val="Normal"/>
        <w:spacing w:before="120" w:after="120"/>
        <w:ind w:firstLine="709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APLICAÇÃO DE MEDIDAS ESPECIAIS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Arial" w:ascii="Arial" w:hAnsi="Arial"/>
          <w:sz w:val="22"/>
          <w:u w:val="single"/>
        </w:rPr>
        <w:t>Artigo 7</w:t>
      </w:r>
      <w:r>
        <w:rPr>
          <w:rFonts w:cs="Arial" w:ascii="Arial" w:hAnsi="Arial"/>
          <w:sz w:val="22"/>
        </w:rPr>
        <w:t>.- As Medidas Especiais aplicadas conforme este Anexo consistirão:</w:t>
      </w:r>
      <w:r>
        <w:br w:type="page"/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" w:ascii="Arial" w:hAnsi="Arial"/>
          <w:sz w:val="22"/>
        </w:rPr>
        <w:t>na suspensão do incremento da margem de preferência estabelecida no Acordo; ou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diminuição ou suspensão da margem de preferência estipulada.</w:t>
      </w:r>
    </w:p>
    <w:p>
      <w:pPr>
        <w:pStyle w:val="Normal"/>
        <w:spacing w:before="120" w:after="12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Artigo 8</w:t>
      </w:r>
      <w:r>
        <w:rPr>
          <w:rFonts w:cs="Arial" w:ascii="Arial" w:hAnsi="Arial"/>
          <w:sz w:val="22"/>
        </w:rPr>
        <w:t>.- A aplicação das Medidas Especiais previstas na letra a) do Artigo 4 estará condicionada à manutenção da preferência vigente no momento da sua adoção para uma quota de importações, que será a média das importações realizadas nos trinta e seis (36) meses anteriores aos últimos doze (12) meses em que a medida foi ativada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Arial" w:ascii="Arial" w:hAnsi="Arial"/>
          <w:sz w:val="22"/>
          <w:u w:val="single"/>
        </w:rPr>
        <w:t>Artigo 9</w:t>
      </w:r>
      <w:r>
        <w:rPr>
          <w:rFonts w:cs="Arial" w:ascii="Arial" w:hAnsi="Arial"/>
          <w:sz w:val="22"/>
        </w:rPr>
        <w:t>.- Ao finalizar o período de vigência da Medida Especial aplicar-se-á a margem de preferência que corresponder a esse momento no Programa de Liberalização Comercial do Acordo para o produto objeto da mesma.</w:t>
      </w:r>
    </w:p>
    <w:p>
      <w:pPr>
        <w:pStyle w:val="Normal"/>
        <w:spacing w:before="120" w:after="12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firstLine="708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TÍTULO IV</w:t>
      </w:r>
    </w:p>
    <w:p>
      <w:pPr>
        <w:pStyle w:val="Normal"/>
        <w:spacing w:before="120" w:after="120"/>
        <w:ind w:firstLine="708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DURAÇÃO DAS MEDIDAS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Arial" w:ascii="Arial" w:hAnsi="Arial"/>
          <w:sz w:val="22"/>
          <w:u w:val="single"/>
        </w:rPr>
        <w:t>Artigo 10</w:t>
      </w:r>
      <w:r>
        <w:rPr>
          <w:rFonts w:cs="Arial" w:ascii="Arial" w:hAnsi="Arial"/>
          <w:sz w:val="22"/>
        </w:rPr>
        <w:t>.- As Medidas Especiais terão duração máxima de dois (2) anos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Arial" w:ascii="Arial" w:hAnsi="Arial"/>
          <w:sz w:val="22"/>
        </w:rPr>
        <w:t>Se persistirem as condições que motivaram a medida adotada, a Medida Especial será prorrogável por um (1) ano adicional. Para tal efeito, a Parte Signatária que aplicar a medida elaborará um relatório consistente que demonstre que persistem as condições que levaram à sua aplicação, o qual deverá ser remetido à Parte Signatária exportadora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Arial" w:ascii="Arial" w:hAnsi="Arial"/>
          <w:sz w:val="22"/>
          <w:u w:val="single"/>
        </w:rPr>
        <w:t>Artigo 11</w:t>
      </w:r>
      <w:r>
        <w:rPr>
          <w:rFonts w:cs="Arial" w:ascii="Arial" w:hAnsi="Arial"/>
          <w:sz w:val="22"/>
        </w:rPr>
        <w:t>.- Não serão aplicadas Medidas Especiais a produtos cujas importações com tarifas preferenciais tenham sido objeto de uma Medida Especial, a menos que se tenha transcorrido um período de um (1) ano desde a finalização da medida anterior.</w:t>
      </w:r>
    </w:p>
    <w:p>
      <w:pPr>
        <w:pStyle w:val="Normal"/>
        <w:spacing w:before="120" w:after="120"/>
        <w:ind w:firstLine="708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TÍTULO V</w:t>
      </w:r>
    </w:p>
    <w:p>
      <w:pPr>
        <w:pStyle w:val="Normal"/>
        <w:spacing w:before="120" w:after="120"/>
        <w:ind w:firstLine="708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NOTIFICAÇÃO E CONSULTAS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Arial" w:ascii="Arial" w:hAnsi="Arial"/>
          <w:sz w:val="22"/>
          <w:u w:val="single"/>
        </w:rPr>
        <w:t>Artigo 12</w:t>
      </w:r>
      <w:r>
        <w:rPr>
          <w:rFonts w:cs="Arial" w:ascii="Arial" w:hAnsi="Arial"/>
          <w:sz w:val="22"/>
        </w:rPr>
        <w:t>.- A Parte Signatária importadora deverá notificar à Parte Signatária exportadora a adoção, a aplicação e a prorrogação da Medida Especial em um prazo máximo de dez (10) dias, contados a partir da data de sua aplicação.</w:t>
      </w:r>
    </w:p>
    <w:p>
      <w:pPr>
        <w:pStyle w:val="Normal"/>
        <w:spacing w:before="120" w:after="12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Artigo 13</w:t>
      </w:r>
      <w:r>
        <w:rPr>
          <w:rFonts w:cs="Arial" w:ascii="Arial" w:hAnsi="Arial"/>
          <w:sz w:val="22"/>
        </w:rPr>
        <w:t>.- Quando se tratar de uma Medida Especial correspondente à letra a) do Artigo 4, a Parte Signatária importadora que aplicar uma medida Especial deverá enviar, no mais tardar noventa (90) dias após a data em que foi efetuada a notificação, um relatório com a documentação que justifique a adoção ou prorrogação da medida, o qual deverá conter dados relevantes nos termos deste Anexo. Quando se tratar de uma Medida Especial correspondente à letra b) do artigo 4, informar-se-á, dentro do mesmo prazo, as condições que levaram à sua aplicação.</w:t>
      </w:r>
      <w:r>
        <w:br w:type="page"/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Arial" w:ascii="Arial" w:hAnsi="Arial"/>
          <w:sz w:val="22"/>
          <w:u w:val="single"/>
        </w:rPr>
        <w:t>Artigo 14</w:t>
      </w:r>
      <w:r>
        <w:rPr>
          <w:rFonts w:cs="Arial" w:ascii="Arial" w:hAnsi="Arial"/>
          <w:sz w:val="22"/>
        </w:rPr>
        <w:t>.- Juntamente com a informação de que trata o Artigo 12, a Parte Signatária importadora deverá oferecer a realização de consultas, as quais deverão ser efetuadas nos seguintes oitenta (80) dias à notificação indicada no citado Artigo. Essas consultas terão como objetivo principal o conhecimento dos fatos e a troca de opiniões sobre o problema formulado. A informação presente nas consultas será levada em consideração para a avaliação da existência ou não de prejuízo ou ameaça de prejuízo.</w:t>
      </w:r>
    </w:p>
    <w:p>
      <w:pPr>
        <w:pStyle w:val="Normal"/>
        <w:spacing w:before="120" w:after="12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lquer uma das Partes Signatárias envolvidas poderá recorrer ao mecanismo de Solução de Controvérsias.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Arial" w:ascii="Arial" w:hAnsi="Arial"/>
          <w:sz w:val="22"/>
          <w:u w:val="single"/>
        </w:rPr>
        <w:t>Artigo 15</w:t>
      </w:r>
      <w:r>
        <w:rPr>
          <w:rFonts w:cs="Arial" w:ascii="Arial" w:hAnsi="Arial"/>
          <w:sz w:val="22"/>
        </w:rPr>
        <w:t>.- As Medidas Especiais às quais se refere a letra a) do Artigo 4, que forem adotadas conforme o presente Anexo, não afetarão as importações que na data de adoção da medida se encontrarem efetivamente embarcadas com destino à Parte Signatária importadora ou em zona aduaneira primária, desde que sejam despachadas para consumo em um prazo não superior a vinte (20) dias contados a partir da adoção da medida.</w:t>
      </w:r>
    </w:p>
    <w:p>
      <w:pPr>
        <w:pStyle w:val="Normal"/>
        <w:spacing w:before="120" w:after="120"/>
        <w:ind w:firstLine="70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firstLine="70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firstLine="70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firstLine="708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120"/>
        <w:ind w:firstLine="708"/>
        <w:jc w:val="center"/>
        <w:rPr/>
      </w:pPr>
      <w:r>
        <w:rPr>
          <w:rFonts w:cs="Arial" w:ascii="Arial" w:hAnsi="Arial"/>
          <w:sz w:val="22"/>
        </w:rPr>
        <w:t>_____________</w:t>
      </w:r>
    </w:p>
    <w:sectPr>
      <w:footerReference w:type="default" r:id="rId2"/>
      <w:footerReference w:type="first" r:id="rId3"/>
      <w:type w:val="nextPage"/>
      <w:pgSz w:w="12240" w:h="15840"/>
      <w:pgMar w:left="1701" w:right="1701" w:gutter="0" w:header="0" w:top="1417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1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3:01:00Z</dcterms:created>
  <dc:creator>Dinfor</dc:creator>
  <dc:description/>
  <dc:language>en-US</dc:language>
  <cp:lastModifiedBy>MDIC</cp:lastModifiedBy>
  <cp:lastPrinted>2005-05-04T11:36:00Z</cp:lastPrinted>
  <dcterms:modified xsi:type="dcterms:W3CDTF">2006-01-05T14:28:00Z</dcterms:modified>
  <cp:revision>4</cp:revision>
  <dc:subject/>
  <dc:title>ANEXO X</dc:title>
</cp:coreProperties>
</file>